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ЦЕНАРИЙ ЗАН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79"/>
        <w:gridCol w:w="1979"/>
        <w:gridCol w:w="2337"/>
        <w:gridCol w:w="2337"/>
        <w:gridCol w:w="7172"/>
      </w:tblGrid>
      <w:tr>
        <w:trPr>
          <w:trHeight w:val="3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2"/>
                <w:szCs w:val="22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2"/>
                <w:szCs w:val="22"/>
              </w:rPr>
              <w:t>Этапы</w:t>
            </w:r>
          </w:p>
          <w:p>
            <w:pPr>
              <w:pStyle w:val="Normal"/>
              <w:rPr>
                <w:bCs/>
                <w:i/>
                <w:i/>
                <w:smallCaps/>
                <w:color w:val="000080"/>
                <w:sz w:val="22"/>
                <w:szCs w:val="22"/>
              </w:rPr>
            </w:pPr>
            <w:r>
              <w:rPr>
                <w:bCs/>
                <w:i/>
                <w:smallCaps/>
                <w:color w:val="00008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2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2"/>
              </w:rPr>
            </w:r>
          </w:p>
          <w:p>
            <w:pPr>
              <w:pStyle w:val="TextBody"/>
              <w:jc w:val="left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2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2"/>
              </w:rPr>
              <w:t xml:space="preserve">Формы, </w:t>
            </w:r>
          </w:p>
          <w:p>
            <w:pPr>
              <w:pStyle w:val="TextBody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2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2"/>
              </w:rPr>
              <w:t xml:space="preserve">методы, </w:t>
            </w:r>
          </w:p>
          <w:p>
            <w:pPr>
              <w:pStyle w:val="TextBody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2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2"/>
              </w:rPr>
              <w:t>приё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  <w:t>Содержание</w:t>
            </w:r>
            <w:r>
              <w:rPr/>
              <w:t xml:space="preserve">  </w:t>
            </w: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  <w:t>деятель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</w:r>
          </w:p>
          <w:p>
            <w:pPr>
              <w:pStyle w:val="TextBody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  <w:t>Деятельность</w:t>
            </w:r>
          </w:p>
          <w:p>
            <w:pPr>
              <w:pStyle w:val="TextBody"/>
              <w:jc w:val="left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  <w:t xml:space="preserve">           </w:t>
            </w: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  <w:t>дет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</w:r>
          </w:p>
          <w:p>
            <w:pPr>
              <w:pStyle w:val="TextBody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  <w:t>Деятельность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  <w:t>педагог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</w:r>
          </w:p>
          <w:p>
            <w:pPr>
              <w:pStyle w:val="TextBody"/>
              <w:rPr>
                <w:bCs/>
                <w:i w:val="false"/>
                <w:i w:val="false"/>
                <w:caps w:val="false"/>
                <w:smallCaps w:val="false"/>
                <w:color w:val="000080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color w:val="000080"/>
                <w:sz w:val="24"/>
                <w:szCs w:val="24"/>
              </w:rPr>
              <w:t>Сопроводительный текст</w:t>
            </w:r>
          </w:p>
        </w:tc>
      </w:tr>
      <w:tr>
        <w:trPr>
          <w:trHeight w:val="113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bCs/>
                <w:i w:val="false"/>
                <w:i w:val="false"/>
                <w:caps w:val="false"/>
                <w:smallCaps w:val="false"/>
                <w:color w:val="3366FF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color w:val="3366FF"/>
                <w:sz w:val="24"/>
                <w:szCs w:val="24"/>
              </w:rPr>
              <w:t>Организацио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Диалог,  демонстрация,  проблемная ситуац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Организация детей на занятие. Проверка их готовности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Приветствие друг друга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Мотивация детей на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Настраиваются на занятие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Приветствуют педагога.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  <w:t>Делают покл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Проверяет готовность детей к занятию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Приветствует детей. Эмоционально настраивает на совместную деятельность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Задаёт вопросы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Обращает внимание детей на экран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Перед началом занятия педагог проверяет готовность детей (внешний вид, обувь, причёску)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Педагог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: «Здравствуйте дети. Я рада видеть вас на нашем занятии. Дети, скажите мне у вас есть мечты или желания?</w:t>
            </w:r>
          </w:p>
          <w:p>
            <w:pPr>
              <w:pStyle w:val="TextBody"/>
              <w:jc w:val="both"/>
              <w:rPr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Знаете, и у меня есть желание. Мне очень хочется познакомить вас с Волшебным миром Танца. Как вы думаете, а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, что такое танец?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(на экране слайд со словом «Танец»)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Думаю, что без волшебства и помощников нам не обойтись. А помогать нам сегодня будут волшебные человечки из сказки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«Белоснежка и семь гномов» (слайд с гномами) братьев Гримм)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Правильно. Посмотрите, какой большой мешок они принесли с собой. Это волшебный мешок. В нём находятся подсказки, которые помогут нам найти ответ на вопрос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«Что такое танец».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Но чтобы мы смогли воспользоваться этими подсказками, нам надо отправиться в сказку. А для этого необходимо  сказать слова: 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«Здравствуй, солнце золотое! Здравствуй, небо голубое! Здравствуй, вольный  ветерок! Здравствуй, маленький дубок! Здравствуй, утро! Здравствуй, день! Нам здороваться, не лень!»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i w:val="false"/>
                <w:caps w:val="false"/>
                <w:smallCaps w:val="false"/>
                <w:color w:val="000000"/>
                <w:sz w:val="24"/>
              </w:rPr>
              <w:t>и сделать поклон</w:t>
            </w:r>
            <w:r>
              <w:rPr>
                <w:b/>
                <w:bCs/>
                <w:i/>
                <w:smallCaps/>
                <w:sz w:val="24"/>
                <w:szCs w:val="24"/>
              </w:rPr>
              <w:t>.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Молодцы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Ребята как вы думаете, какую роль выполняет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Поклон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на занятие танца?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Правильно. Поклоном мы приветствуем, друг друга и прощаемся. А ещё благодарим зрителя за аплодисменты во время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концерта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/>
            </w:pPr>
            <w:r>
              <w:rPr>
                <w:bCs/>
                <w:i w:val="false"/>
                <w:caps w:val="false"/>
                <w:smallCaps w:val="false"/>
                <w:color w:val="3366FF"/>
                <w:sz w:val="22"/>
              </w:rPr>
              <w:t xml:space="preserve">                      </w:t>
            </w:r>
            <w:r>
              <w:rPr>
                <w:bCs/>
                <w:i w:val="false"/>
                <w:caps w:val="false"/>
                <w:smallCaps w:val="false"/>
                <w:color w:val="3366FF"/>
                <w:sz w:val="22"/>
              </w:rPr>
              <w:t>Подготовительный</w:t>
            </w:r>
          </w:p>
          <w:p>
            <w:pPr>
              <w:pStyle w:val="Normal"/>
              <w:ind w:left="720" w:right="113" w:hanging="0"/>
              <w:rPr>
                <w:bCs/>
                <w:i/>
                <w:i/>
                <w:smallCaps/>
                <w:color w:val="3366FF"/>
                <w:sz w:val="22"/>
              </w:rPr>
            </w:pPr>
            <w:r>
              <w:rPr>
                <w:bCs/>
                <w:i/>
                <w:smallCaps/>
                <w:color w:val="3366FF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                        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Показ, объяснение, упражнение</w:t>
            </w:r>
          </w:p>
          <w:p>
            <w:pPr>
              <w:pStyle w:val="Normal"/>
              <w:ind w:left="720" w:right="113" w:hanging="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 xml:space="preserve">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Создание эмоционально-радостного настроения на занятии с помощью разминки. 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  <w:i w:val="false"/>
                <w:caps w:val="false"/>
                <w:smallCaps w:val="false"/>
                <w:color w:val="000000"/>
                <w:sz w:val="24"/>
              </w:rPr>
              <w:t>Упражнения разминки носят игровой характер</w:t>
            </w:r>
            <w:r>
              <w:rPr>
                <w:b/>
                <w:bCs/>
                <w:i/>
                <w:smallCaps/>
                <w:sz w:val="24"/>
                <w:szCs w:val="24"/>
              </w:rPr>
              <w:t>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Достают подсказки.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Отвечают на вопросы педагога.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Выполняют разминочные упражнения разминки и упражнения на растяжку и восстановление дыхания.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8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Normal"/>
              <w:ind w:left="720" w:hanging="0"/>
              <w:rPr>
                <w:bCs/>
                <w:i/>
                <w:i/>
                <w:smallCaps/>
                <w:sz w:val="28"/>
              </w:rPr>
            </w:pPr>
            <w:r>
              <w:rPr>
                <w:bCs/>
                <w:i/>
                <w:smallCaps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Задаёт вопросы.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Открывает слайды на экране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Показывает разминочный цикл и упражнения на растяжку и восстановление дыхания.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Контролирует деятельность детей.</w:t>
            </w:r>
          </w:p>
          <w:p>
            <w:pPr>
              <w:pStyle w:val="TextBody"/>
              <w:ind w:right="113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Хвалит и подбадривает детей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Педагог: «Ну, а сейчас давайте достанем первую подсказку из волшебного мешка (подсказки в форме кристаллов). Кто мне поможет? </w:t>
            </w:r>
          </w:p>
          <w:p>
            <w:pPr>
              <w:pStyle w:val="TextBody"/>
              <w:ind w:right="113" w:hanging="0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На этом кристаллике написано слово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«упражнение»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(</w:t>
            </w:r>
            <w:r>
              <w:rPr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у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чебное задание для закрепления знаний, умений, навыков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).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ы,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знакомы с этим понятием? (ответ) В танце, упражнение связано с тренировкой нашего тела, которая начинается с разминки. И мы сейчас с вами сделаем весёлую разминку. А разминаться мы будем под….?  (Показывает другой кристалл) Правильно. под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музыку (</w:t>
            </w:r>
            <w:r>
              <w:rPr>
                <w:bCs/>
                <w:i w:val="false"/>
                <w:caps w:val="false"/>
                <w:smallCaps w:val="false"/>
                <w:sz w:val="24"/>
              </w:rPr>
              <w:t>это вид искусства)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»</w:t>
            </w:r>
          </w:p>
          <w:p>
            <w:pPr>
              <w:pStyle w:val="TextBody"/>
              <w:jc w:val="both"/>
              <w:rPr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Разминка: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Упражнения для головы и шеи («Неваляшка», «Черепашка», «Глобус»)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Упражнения для плечевого пояса («Незнайка», «Качели»)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Упражнения для рук и кистей («Лампочки», «Силач», «Ветер», «Художник»)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Упражнения для позвоночника («Складочка», «Столик», «Клубочек»)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Наклоны корпуса («Часы»)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Упражнения для ног 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(«Гномик», «Каблучок», «Буратино», «Пружинки»,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«Подтягивание», «Воротца», шаги вперёд – назад с притопом)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Прыжки («Мячик», «Бабочка», подскоки, бег)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Упражнения на растяжку и восстановлений дыхания: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-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для шеи («скучающий гном»), 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- для рук  («дотронуться до колпачка»),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- для позвоночника («месяц»),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- для живота («смотрим на   жучков») – наклоны вперёд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- на растяжку («на корабле»)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  <w:t>- на восстановление дыхания («шарик»)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Сопроводительный текст: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Мы немножко поскучаем,      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Поиграем с колпачком, 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  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Месяц ясный мы покажем - 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  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И посмотрим на жучков.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  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На кораблике по волнам            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  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Поплывём не торопясь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  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А потом мы шар надуем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  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И отпустим в небеса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right="113" w:hanging="0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color w:val="3366FF"/>
                <w:sz w:val="24"/>
              </w:rPr>
              <w:t xml:space="preserve">              </w:t>
            </w:r>
            <w:r>
              <w:rPr>
                <w:bCs/>
                <w:i w:val="false"/>
                <w:caps w:val="false"/>
                <w:smallCaps w:val="false"/>
                <w:color w:val="3366FF"/>
                <w:sz w:val="24"/>
              </w:rPr>
              <w:t>Основн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Показ, объяснение,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</w:rPr>
              <w:t xml:space="preserve"> 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лушание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</w:rPr>
              <w:t xml:space="preserve"> 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узыки,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</w:rPr>
              <w:t xml:space="preserve"> 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иалог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</w:rPr>
              <w:t xml:space="preserve">               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-Разучивание танцевальных движений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-Прослушивание музыки.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-Эмоциональная оценка характера музыки.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- Работа в группах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омогают доставать кристаллы из мешка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Слушают музыку, анализируют её. Отвечают на вопросы.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учивают движения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. Соединяют в одну связк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Открывает новые слайды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Объясняет, показывает   движения детям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Задаёт вопросы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Контролирует правильность исполнения танцевальных движений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Корректирует деятельность детей.</w:t>
            </w:r>
          </w:p>
          <w:p>
            <w:pPr>
              <w:pStyle w:val="Normal"/>
              <w:rPr>
                <w:rStyle w:val="Style15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  <w:i w:val="false"/>
                <w:caps w:val="false"/>
                <w:smallCaps w:val="false"/>
                <w:color w:val="000000"/>
                <w:sz w:val="24"/>
              </w:rPr>
              <w:t>Хвалит и подбадривает детей</w:t>
            </w:r>
            <w:r>
              <w:rPr>
                <w:b/>
                <w:bCs/>
                <w:i/>
                <w:smallCaps/>
                <w:sz w:val="24"/>
                <w:szCs w:val="24"/>
              </w:rPr>
              <w:t>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Педагог: «Мы с вами уже знаем, что все упражнения танцоры исполняют под музыку. А танцуют? Правильно, тоже под музыку. Сейчас мы с вами послушаем песню и попытаемся определить  характер и темп её, а ещё назовите мне героя этого музыкального произведения.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rStyle w:val="Style15"/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И так, мы с вами определили, что песня по характеру весёлая, а по темпу не очень быстрая (умеренная). А про кого рассказывается в песне?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Молодцы, вы внимательно слушали песню. А нам пора достать  следующий  кристалл с подсказкой. Кто желает мне помочь?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Это слово –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рассказ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(небольшое повествовательное литературное произведение).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Что такое рассказ?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Ребята, а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из чего складывается рассказ? (из предложений) А предложения? (из слов)  Правильно.  А в танце, как вы думаете, в роли слов что выступают?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Давайте заглянем в волшебный мешок и достанем кристалл с подсказкой. Кто мне поможет?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Читаем –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движение.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В танце слово – это движение (феномен, отражающий изменение; состояние, противоположное покою).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ейчас мы с вами начнём учить движения, которые пригодятся    нам в дальнейшей работе над танцем.</w:t>
            </w:r>
          </w:p>
        </w:tc>
      </w:tr>
      <w:tr>
        <w:trPr>
          <w:trHeight w:val="113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right="113" w:hanging="0"/>
              <w:rPr/>
            </w:pPr>
            <w:r>
              <w:rPr>
                <w:bCs/>
                <w:i w:val="false"/>
                <w:caps w:val="false"/>
                <w:smallCaps w:val="false"/>
                <w:color w:val="3366FF"/>
                <w:sz w:val="24"/>
              </w:rPr>
              <w:t xml:space="preserve">   </w:t>
            </w:r>
            <w:r>
              <w:rPr>
                <w:bCs/>
                <w:i w:val="false"/>
                <w:caps w:val="false"/>
                <w:smallCaps w:val="false"/>
                <w:color w:val="3366FF"/>
                <w:sz w:val="24"/>
                <w:szCs w:val="24"/>
              </w:rPr>
              <w:t xml:space="preserve">                    </w:t>
            </w:r>
            <w:r>
              <w:rPr>
                <w:bCs/>
                <w:i w:val="false"/>
                <w:caps w:val="false"/>
                <w:smallCaps w:val="false"/>
                <w:color w:val="3366FF"/>
                <w:sz w:val="24"/>
                <w:szCs w:val="24"/>
              </w:rPr>
              <w:t>Итоговый</w:t>
            </w:r>
            <w:r>
              <w:rPr>
                <w:bCs/>
                <w:i w:val="false"/>
                <w:caps w:val="false"/>
                <w:smallCaps w:val="false"/>
                <w:color w:val="3366FF"/>
                <w:sz w:val="24"/>
              </w:rPr>
              <w:t xml:space="preserve">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2"/>
                <w:szCs w:val="22"/>
              </w:rPr>
              <w:t xml:space="preserve">Создание ситуации успеха,  оценивание,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практическая  работа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оказ танцевальной связ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Исполняют танцевальную связку все вместе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  <w:t>Оценивают своё выступление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Помогает и корректирует деятельность детей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  <w:t>Оценивает результат работ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Педагог: «Вы все отлично потрудились. И я думаю, что  вам не составит труда повторить  движения, которые мы  выучили. Сначала я протанцую с вами, а затем вы исполните связку самостоятельно.»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bCs/>
                <w:i w:val="false"/>
                <w:i w:val="false"/>
                <w:caps w:val="false"/>
                <w:smallCaps w:val="false"/>
                <w:color w:val="3366FF"/>
                <w:sz w:val="24"/>
              </w:rPr>
            </w:pPr>
            <w:r>
              <w:rPr>
                <w:bCs/>
                <w:i w:val="false"/>
                <w:caps w:val="false"/>
                <w:smallCaps w:val="false"/>
                <w:color w:val="3366FF"/>
                <w:sz w:val="24"/>
              </w:rPr>
              <w:t>Рефлексия</w:t>
            </w:r>
          </w:p>
          <w:p>
            <w:pPr>
              <w:pStyle w:val="Normal"/>
              <w:ind w:left="720" w:right="113" w:hanging="0"/>
              <w:rPr>
                <w:bCs/>
                <w:i/>
                <w:i/>
                <w:smallCaps/>
                <w:color w:val="3366FF"/>
                <w:sz w:val="24"/>
              </w:rPr>
            </w:pPr>
            <w:r>
              <w:rPr>
                <w:bCs/>
                <w:i/>
                <w:smallCaps/>
                <w:color w:val="3366FF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</w:rPr>
              <w:t>Решение проблемы, самоанализ  и анали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Решение проблемы, обозначенной в начале занятия.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Анализ своей работы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Проговаривают  понятие «Танец»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Рефлексия собственной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деятельности.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Оказывает помощь в формулировке понятия «Танец».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Говорит о степени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удовлетворенности результатами занятия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Педагог: «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олодцы.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Наше занятие подходит к концу. И мы с вами должны ответить на вопрос, который я задала в начале занятия: 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«Что такое танец?»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Кто мне ответит на этот вопрос? Посмотрите внимательно на слайд с подсказками.</w:t>
            </w:r>
          </w:p>
          <w:p>
            <w:pPr>
              <w:pStyle w:val="TextBody"/>
              <w:jc w:val="both"/>
              <w:rPr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«</w:t>
            </w: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>Танец – это движение человека под музыку.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»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Вопросы: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Ребята вам понравилось наше занятие?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Что вам больше всего понравилось?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Вам было интересно?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Вы довольны своей работой?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А вы хотите больше узнать о   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«Волшебной стране танца»?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290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left"/>
              <w:rPr>
                <w:bCs/>
                <w:i w:val="false"/>
                <w:i w:val="false"/>
                <w:caps w:val="false"/>
                <w:smallCaps w:val="false"/>
                <w:color w:val="3366FF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color w:val="3366FF"/>
                <w:sz w:val="24"/>
                <w:szCs w:val="24"/>
              </w:rPr>
              <w:t xml:space="preserve">        </w:t>
            </w:r>
            <w:r>
              <w:rPr>
                <w:bCs/>
                <w:i w:val="false"/>
                <w:caps w:val="false"/>
                <w:smallCaps w:val="false"/>
                <w:color w:val="3366FF"/>
                <w:sz w:val="24"/>
                <w:szCs w:val="24"/>
              </w:rPr>
              <w:t>Заключите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i w:val="false"/>
                <w:i w:val="false"/>
                <w:caps w:val="false"/>
                <w:smallCaps w:val="false"/>
                <w:color w:val="3366FF"/>
                <w:sz w:val="24"/>
                <w:szCs w:val="24"/>
              </w:rPr>
            </w:pPr>
            <w:r>
              <w:rPr>
                <w:bCs/>
                <w:i w:val="false"/>
                <w:caps w:val="false"/>
                <w:smallCaps w:val="false"/>
                <w:color w:val="3366FF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Прощание</w:t>
            </w:r>
          </w:p>
          <w:p>
            <w:pPr>
              <w:pStyle w:val="TextBody"/>
              <w:jc w:val="left"/>
              <w:rPr>
                <w:bCs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Сюрпризный момен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  <w:t>Прощание с педагогом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щается с детьми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sz w:val="24"/>
                <w:szCs w:val="24"/>
              </w:rPr>
              <w:t>Педагог: «Я тоже очень довольна нашим занятием.  Вы были внимательными, старательными. Молодцы. И Белоснежка приготовила вам небольшой сюрприз – маленькие волшебные мешочки, которые со временем превратятся в большие, так как будут наполнены вашими знаниями, умениями и победами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А теперь нам пора прощаться с гномами и  возвращаться из сказки. Для этого мы должны сделать (пауза) поклон»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color w:val="000000"/>
      <w:sz w:val="52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2"/>
      <w:szCs w:val="28"/>
    </w:rPr>
  </w:style>
  <w:style w:type="character" w:styleId="Style17">
    <w:name w:val="Верхний колонтитул Знак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color w:val="000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6:00Z</dcterms:created>
  <dc:creator>Admin</dc:creator>
  <dc:description/>
  <cp:keywords/>
  <dc:language>en-US</dc:language>
  <cp:lastModifiedBy>User</cp:lastModifiedBy>
  <dcterms:modified xsi:type="dcterms:W3CDTF">2023-12-15T11:17:00Z</dcterms:modified>
  <cp:revision>17</cp:revision>
  <dc:subject/>
  <dc:title>СЦЕНАРИЙ ЗАНЯТИЯ</dc:title>
</cp:coreProperties>
</file>